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  <w:gridCol w:w="5670"/>
      </w:tblGrid>
      <w:tr>
        <w:trPr>
          <w:trHeight w:val="26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>“</w:t>
            </w:r>
            <w:r>
              <w:rPr>
                <w:rFonts w:eastAsia="Calibri" w:cs="Calibri" w:ascii="Calibri" w:hAnsi="Calibri"/>
                <w:lang w:val="tt-RU"/>
              </w:rPr>
              <w:t xml:space="preserve"> </w:t>
            </w:r>
            <w:r>
              <w:rPr>
                <w:rFonts w:cs="Calibri" w:ascii="Calibri" w:hAnsi="Calibri"/>
              </w:rPr>
              <w:t>Рассмотрено</w:t>
            </w:r>
            <w:r>
              <w:rPr>
                <w:rFonts w:cs="Calibri" w:ascii="Calibri" w:hAnsi="Calibri"/>
                <w:lang w:val="tt-RU"/>
              </w:rPr>
              <w:t xml:space="preserve"> “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 xml:space="preserve">Руководитель ШМО естественно математического цикла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 xml:space="preserve">___________Гумерова М.Р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>Протокол№1« 29 »  августа     2018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tt-RU"/>
              </w:rPr>
            </w:pP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«Согласован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>Заместитель директора  по У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tt-RU"/>
              </w:rPr>
              <w:t>МБОУ «ООШ №6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________   </w:t>
            </w:r>
            <w:r>
              <w:rPr>
                <w:rFonts w:cs="Calibri" w:ascii="Calibri" w:hAnsi="Calibri"/>
                <w:u w:val="single"/>
              </w:rPr>
              <w:t xml:space="preserve">/ </w:t>
            </w:r>
            <w:r>
              <w:rPr>
                <w:rFonts w:cs="Calibri" w:ascii="Calibri" w:hAnsi="Calibri"/>
              </w:rPr>
              <w:t xml:space="preserve"> Закирова Г.С.</w:t>
            </w:r>
            <w:r>
              <w:rPr>
                <w:rFonts w:cs="Calibri" w:ascii="Calibri" w:hAnsi="Calibri"/>
                <w:u w:val="single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</w:rPr>
              <w:t>« 31  »      августа    2018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Утверждено и введено» в действ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>Приказом директора МБО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  <w:t>«ООШ №6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Calibri" w:ascii="Calibri" w:hAnsi="Calibri"/>
                <w:lang w:val="tt-RU"/>
              </w:rPr>
              <w:t>_______</w:t>
            </w:r>
            <w:r>
              <w:rPr>
                <w:rFonts w:cs="Calibri" w:ascii="Calibri" w:hAnsi="Calibri"/>
              </w:rPr>
              <w:t>/Ахметзянова Д.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 xml:space="preserve">Приказ №176  От «31  » </w:t>
            </w:r>
            <w:r>
              <w:rPr>
                <w:rFonts w:cs="Calibri" w:ascii="Calibri" w:hAnsi="Calibri"/>
                <w:lang w:val="tt-RU"/>
              </w:rPr>
              <w:t xml:space="preserve"> августа  </w:t>
            </w:r>
            <w:r>
              <w:rPr>
                <w:rFonts w:cs="Calibri" w:ascii="Calibri" w:hAnsi="Calibri"/>
              </w:rPr>
              <w:t xml:space="preserve"> 2018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учебного предмета по математике в 9 класс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ителя математики 1 квалификационной категор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МБОУ «Основная общеобразовательная школа №6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Гумеровой Миляуши Рахимзанов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нята на заседании пед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токол №1 от 31 августа 2018 г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2018-2019 учебный год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suppressAutoHyphens w:val="false"/>
        <w:spacing w:lineRule="auto" w:line="360"/>
        <w:ind w:left="540" w:hanging="0"/>
        <w:rPr/>
      </w:pPr>
      <w:r>
        <w:rPr>
          <w:b/>
          <w:sz w:val="20"/>
          <w:szCs w:val="20"/>
          <w:lang w:eastAsia="ru-RU"/>
        </w:rPr>
        <w:t>Срок реализации</w:t>
      </w:r>
      <w:r>
        <w:rPr>
          <w:sz w:val="20"/>
          <w:szCs w:val="20"/>
          <w:lang w:eastAsia="ru-RU"/>
        </w:rPr>
        <w:t xml:space="preserve"> рабочей учебной программы 1 год.</w:t>
      </w:r>
    </w:p>
    <w:p>
      <w:pPr>
        <w:pStyle w:val="Normal"/>
        <w:suppressAutoHyphens w:val="false"/>
        <w:spacing w:lineRule="auto" w:line="360"/>
        <w:ind w:left="539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</w:t>
      </w:r>
      <w:r>
        <w:rPr>
          <w:sz w:val="20"/>
          <w:szCs w:val="20"/>
          <w:lang w:eastAsia="ru-RU"/>
        </w:rPr>
        <w:t>При составлении рабочей программы использовалась традиционная методика планирования. Программа включает пояснительную записку, учебно-тематическое планирование, содержание тем учебного курса, требования к уровню подготовки, контроль уровня обученности, перечень литературы и средств обу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uppressAutoHyphens w:val="false"/>
        <w:spacing w:lineRule="auto" w:line="360"/>
        <w:ind w:left="0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Календарно-тематическое планирование составлено на основе нормативных документов:</w:t>
      </w:r>
    </w:p>
    <w:p>
      <w:pPr>
        <w:pStyle w:val="Normal"/>
        <w:spacing w:lineRule="auto" w:line="276" w:before="0" w:after="200"/>
        <w:ind w:left="855" w:hanging="0"/>
        <w:rPr>
          <w:sz w:val="20"/>
          <w:szCs w:val="20"/>
        </w:rPr>
      </w:pPr>
      <w:r>
        <w:rPr>
          <w:sz w:val="20"/>
          <w:szCs w:val="20"/>
        </w:rPr>
        <w:t>1.Федерального государственного образовательного стандарта основного общего образования утвержденного приказом  Министерства образования  и науки от 17.12.2010 года №1897</w:t>
      </w:r>
    </w:p>
    <w:p>
      <w:pPr>
        <w:pStyle w:val="Normal"/>
        <w:spacing w:lineRule="auto" w:line="276" w:before="0" w:after="200"/>
        <w:ind w:left="855" w:hanging="0"/>
        <w:rPr>
          <w:sz w:val="20"/>
          <w:szCs w:val="20"/>
        </w:rPr>
      </w:pPr>
      <w:r>
        <w:rPr>
          <w:sz w:val="20"/>
          <w:szCs w:val="20"/>
        </w:rPr>
        <w:t xml:space="preserve">2.Программы общеобразовательных учреждений. Алгебра. 7-9 классы. Составитель Бурмистрова Т.А. Авторы программы Ю.Н. Макарычев, Н.Г. Миндюк, К.И., Нешков С.Б., Суворова. 3-е изд. М.: Просвещение, 2010 3. Программы общеобразовательных учреждений. Геометрия. 7-9 классы. Программа по геометрии. Авторы программы Л.С. Атанасян, В.Ф. Бутузов, С.Б. Кадомцев. Составитель Бурмистрова Т.А. 3-е изд. М.: Просвещение, 2010. 4.                        Т. </w:t>
      </w:r>
    </w:p>
    <w:p>
      <w:pPr>
        <w:pStyle w:val="Normal"/>
        <w:spacing w:lineRule="auto" w:line="276" w:before="0" w:after="200"/>
        <w:ind w:left="855" w:hanging="0"/>
        <w:rPr>
          <w:sz w:val="20"/>
          <w:szCs w:val="20"/>
        </w:rPr>
      </w:pPr>
      <w:r>
        <w:rPr>
          <w:sz w:val="20"/>
          <w:szCs w:val="20"/>
        </w:rPr>
        <w:t xml:space="preserve">3.Федерального закона «Об образовании в Российской Федерации» от  29 декабря  2012 года № 273-ФЗ </w:t>
      </w:r>
    </w:p>
    <w:p>
      <w:pPr>
        <w:pStyle w:val="Normal"/>
        <w:spacing w:lineRule="auto" w:line="276" w:before="0" w:after="200"/>
        <w:ind w:left="855" w:hanging="0"/>
        <w:rPr>
          <w:sz w:val="20"/>
          <w:szCs w:val="20"/>
        </w:rPr>
      </w:pPr>
      <w:r>
        <w:rPr>
          <w:sz w:val="20"/>
          <w:szCs w:val="20"/>
        </w:rPr>
        <w:t>4.Образовательной программы основного общего образования МБОУ «ООШ№6» утвержденного приказом от 01.09.2011г №159</w:t>
      </w:r>
    </w:p>
    <w:p>
      <w:pPr>
        <w:pStyle w:val="Style26"/>
        <w:rPr>
          <w:sz w:val="22"/>
          <w:szCs w:val="22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.</w:t>
      </w:r>
      <w:r>
        <w:rPr>
          <w:sz w:val="22"/>
          <w:szCs w:val="22"/>
        </w:rPr>
        <w:t xml:space="preserve"> Учебного плана МБОУ «ООШ№6»  на 2018-2019 учебный год, утвержденного приказом № 172 от 31.08.2018 г.;</w:t>
      </w:r>
    </w:p>
    <w:p>
      <w:pPr>
        <w:pStyle w:val="Normal"/>
        <w:suppressAutoHyphens w:val="false"/>
        <w:ind w:left="851" w:hanging="0"/>
        <w:rPr>
          <w:sz w:val="22"/>
          <w:szCs w:val="22"/>
        </w:rPr>
      </w:pPr>
      <w:r>
        <w:rPr>
          <w:sz w:val="20"/>
          <w:szCs w:val="20"/>
        </w:rPr>
        <w:t xml:space="preserve">6. </w:t>
      </w:r>
      <w:r>
        <w:rPr>
          <w:sz w:val="22"/>
          <w:szCs w:val="22"/>
        </w:rPr>
        <w:t>Положения о рабочей программе педагога МБОУ «ООШ №6», утвержденного приказом школы  от 29.08.2016 г. № 179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7. </w:t>
      </w:r>
      <w:r>
        <w:rPr>
          <w:rFonts w:eastAsia="Batang;바탕"/>
          <w:sz w:val="22"/>
          <w:szCs w:val="22"/>
        </w:rPr>
        <w:t xml:space="preserve">Годового календарного графика работы школы МБОУ «Основная общеобразовательная школа № 6» утвержденный приказом  школы </w:t>
      </w:r>
    </w:p>
    <w:p>
      <w:pPr>
        <w:pStyle w:val="Normal"/>
        <w:jc w:val="both"/>
        <w:rPr>
          <w:rFonts w:eastAsia="Batang;바탕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</w:t>
      </w:r>
      <w:r>
        <w:rPr>
          <w:rFonts w:eastAsia="Batang;바탕"/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Batang;바탕"/>
          <w:sz w:val="22"/>
          <w:szCs w:val="22"/>
        </w:rPr>
        <w:t>173 от 31.08.2018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Настоящая рабочая программа по математике представляет собой целостный документ, включающий пояснительную записку и    календарно тематическое                       планирование с распределением учебных часов по разделам и темам.</w:t>
      </w:r>
    </w:p>
    <w:p>
      <w:pPr>
        <w:pStyle w:val="Style23"/>
        <w:rPr/>
      </w:pPr>
      <w:r>
        <w:rPr>
          <w:b/>
          <w:sz w:val="20"/>
          <w:szCs w:val="20"/>
        </w:rPr>
        <w:t xml:space="preserve">                                                                                </w:t>
      </w:r>
      <w:r>
        <w:rPr>
          <w:b/>
          <w:sz w:val="20"/>
          <w:szCs w:val="20"/>
        </w:rPr>
        <w:t>Цели и задачи, решаемые при реализации рабоче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jc w:val="both"/>
        <w:rPr/>
      </w:pPr>
      <w:r>
        <w:rPr>
          <w:sz w:val="20"/>
          <w:szCs w:val="20"/>
        </w:rPr>
        <w:t>расширить сведения о свойствах функ</w:t>
        <w:softHyphen/>
        <w:t>ций, ознакомить учащихся со свойствами и графиком квадратич</w:t>
        <w:softHyphen/>
        <w:t xml:space="preserve">ной функции, </w:t>
      </w:r>
      <w:r>
        <w:rPr>
          <w:color w:val="000000"/>
          <w:sz w:val="20"/>
          <w:szCs w:val="20"/>
        </w:rPr>
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ь понятие об арифметической и геометрической прогрессиях как числовых последовательностях особого ви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>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>развить умение применять тригонометрический аппарат при решении геометрических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 xml:space="preserve">расширить знание учащихся о многоугольниках; рассмотреть понятия длины окружности и площади круга и формулы их вычисл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>познакомить  учащихся с понятием движения и его свойствами, с основными видами движ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>дать представление о статистических закономерностях в реальном мире и о различных способах их изучения, об осо</w:t>
        <w:softHyphen/>
        <w:t>бенностях выводов и прогнозов, носящих вероятностный ха</w:t>
        <w:softHyphen/>
        <w:t>ракте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>формировать ИКТ компетентность через уроки с элементами ИК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 xml:space="preserve">формировать навык работы с тестовыми заданиям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  <w:t>подготовить учащихся к итоговой аттестации в новой форме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Общая характеристика учебного предмета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Математика состоит из 4 содержательных разделов: АРИФМЕТИКА, АЛГЕБРА, ГЕОМЕТРИЯ, ЭЛЕМЕНТЫ ЛОГИКИ, КОМБИНАТОРИКИ, СТАТИСТИКИ И ТЕОРИИ ВЕРОЯТНОСТ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спределение курса по темам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2882"/>
        <w:gridCol w:w="2362"/>
      </w:tblGrid>
      <w:tr>
        <w:trPr>
          <w:trHeight w:val="61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в рабочей программ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Повторе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. Свойства функций. Квадратичная функ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 Векторы. Метод координа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4. Уравнения и неравенства с одной переменно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Соотношение между сторонами и углами прямоугольного треугольника. Скалярное произведение векторов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Уравнения и неравенства с двумя переменным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Длина окружности. Площадь круг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  <w:r>
              <w:rPr>
                <w:bCs/>
                <w:color w:val="000000"/>
                <w:sz w:val="20"/>
                <w:szCs w:val="20"/>
              </w:rPr>
              <w:t xml:space="preserve">Арифметическая и геометрическая прогрессии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. Движение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10. Элементы комбинаторики и теории вероятност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Начальные сведения из стереометр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Об аксиомах планиметр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3. Повторе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Всего час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обу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33"/>
        <w:gridCol w:w="11001"/>
      </w:tblGrid>
      <w:tr>
        <w:trPr>
          <w:tblHeader w:val="true"/>
          <w:trHeight w:val="5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функций Квадратичная функция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Функция. Свойства функций. Квадратный трехчлен. Разложение квадратного трехчлена на множители. Функция            </w:t>
            </w:r>
            <w:r>
              <w:rPr>
                <w:i/>
                <w:sz w:val="20"/>
                <w:szCs w:val="20"/>
              </w:rPr>
              <w:t>у = 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 + bх + с</w:t>
            </w:r>
            <w:r>
              <w:rPr>
                <w:sz w:val="20"/>
                <w:szCs w:val="20"/>
              </w:rPr>
              <w:t>, её свойства и график. Неравенства второй степени с одной переменной. Метод интервалов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расширить сведения о свойствах функций, ознакомить обучающихся со свойствами и графиком квадратичной функции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чале темы систематизируются сведения о функциях. Повторяются основные понятия: функция, аргумент, область определения функции, график. Даются понятия о возрастании и убывании функции, промежутках знакопостоянства. Тем самым создается база для усвоения свойств квадратичной и степенной функций, а также для дальнейшего углубления функциональных представлений при изучении курса алгебры и начал анализа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м шагом к изучению свойств квадратичной функции является также рассмотрение вопроса о квадратном трехчлене и его корнях, выделении квадрата двучлена из квад</w:t>
              <w:softHyphen/>
              <w:t>ратного трехчлена, разложении квадратного трехчлена на множители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Изучение квадратичной функции начинается с рассмотрения функции </w:t>
            </w:r>
            <w:r>
              <w:rPr>
                <w:i/>
                <w:sz w:val="20"/>
                <w:szCs w:val="20"/>
              </w:rPr>
              <w:t>у = 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её свойств и особенностей графика, а также других частных видов квадратичной функции – функции   </w:t>
            </w:r>
            <w:r>
              <w:rPr>
                <w:i/>
                <w:sz w:val="20"/>
                <w:szCs w:val="20"/>
              </w:rPr>
              <w:t>у = ах</w:t>
            </w:r>
            <w:r>
              <w:rPr>
                <w:i/>
                <w:sz w:val="20"/>
                <w:szCs w:val="20"/>
                <w:vertAlign w:val="superscript"/>
              </w:rPr>
              <w:t xml:space="preserve">2 </w:t>
            </w:r>
            <w:r>
              <w:rPr>
                <w:i/>
                <w:sz w:val="20"/>
                <w:szCs w:val="20"/>
              </w:rPr>
              <w:t>+ n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i/>
                <w:sz w:val="20"/>
                <w:szCs w:val="20"/>
              </w:rPr>
              <w:t>у = а(х – m)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Эти сведения используются при изучении свойств квадратичной функции общего вида. Важно, чтобы обучающиеся поняли, что график функции </w:t>
            </w:r>
            <w:r>
              <w:rPr>
                <w:i/>
                <w:sz w:val="20"/>
                <w:szCs w:val="20"/>
              </w:rPr>
              <w:t>у = 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 + bх + с</w:t>
            </w:r>
            <w:r>
              <w:rPr>
                <w:sz w:val="20"/>
                <w:szCs w:val="20"/>
              </w:rPr>
              <w:t xml:space="preserve"> может быть получен из графика функции </w:t>
            </w:r>
            <w:r>
              <w:rPr>
                <w:i/>
                <w:sz w:val="20"/>
                <w:szCs w:val="20"/>
              </w:rPr>
              <w:t>у = 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с помощью двух параллельных  переносов. Приёмы построения графика функции   </w:t>
            </w:r>
            <w:r>
              <w:rPr>
                <w:i/>
                <w:sz w:val="20"/>
                <w:szCs w:val="20"/>
              </w:rPr>
              <w:t>у = 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 + bх + с</w:t>
            </w:r>
            <w:r>
              <w:rPr>
                <w:sz w:val="20"/>
                <w:szCs w:val="20"/>
              </w:rPr>
              <w:t xml:space="preserve"> отрабатываются на конкретных примерах. При этом особое внимание следует уделить формированию у обучающихся умения указывать координаты вершины параболы, ее ось симметрии, направление ветвей параболы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учении этой темы дальнейшее развитие получает умение находить по графику промежутки возрастания и убывания функции, а также промежутки, в которых функция сохраняет знак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умений решать неравенства вида </w:t>
            </w:r>
            <w:r>
              <w:rPr>
                <w:i/>
                <w:sz w:val="20"/>
                <w:szCs w:val="20"/>
              </w:rPr>
              <w:t>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 + bх + + с &gt; 0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i/>
                <w:sz w:val="20"/>
                <w:szCs w:val="20"/>
              </w:rPr>
              <w:t xml:space="preserve"> ах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 + bх + с&lt; 0</w:t>
            </w:r>
            <w:r>
              <w:rPr>
                <w:sz w:val="20"/>
                <w:szCs w:val="20"/>
              </w:rPr>
              <w:t xml:space="preserve">, где </w:t>
            </w:r>
            <w:r>
              <w:rPr>
                <w:i/>
                <w:sz w:val="20"/>
                <w:szCs w:val="20"/>
              </w:rPr>
              <w:t>а ≠ 0</w:t>
            </w:r>
            <w:r>
              <w:rPr>
                <w:sz w:val="20"/>
                <w:szCs w:val="20"/>
              </w:rPr>
              <w:t>, осуществляется с опорой на сведения о графике квадратичной функции (направление ветвей параболы ее расположение относительно оси</w:t>
            </w:r>
            <w:r>
              <w:rPr>
                <w:i/>
                <w:sz w:val="20"/>
                <w:szCs w:val="20"/>
              </w:rPr>
              <w:t>Ох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еся знакомятся с методом интервалов, с помощью которого решаются несложные рациональные неравенства.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Обучающиеся знакомятся со свойствами степенной функции </w:t>
            </w:r>
            <w:r>
              <w:rPr>
                <w:i/>
                <w:sz w:val="20"/>
                <w:szCs w:val="20"/>
              </w:rPr>
              <w:t>у = х</w:t>
            </w:r>
            <w:r>
              <w:rPr>
                <w:i/>
                <w:sz w:val="20"/>
                <w:szCs w:val="20"/>
                <w:vertAlign w:val="superscript"/>
              </w:rPr>
              <w:t>n</w:t>
            </w:r>
            <w:r>
              <w:rPr>
                <w:sz w:val="20"/>
                <w:szCs w:val="20"/>
              </w:rPr>
              <w:t xml:space="preserve"> при четном и нечетном натуральном показателе n.. Вводится  понятие корня 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-й степени. Обучающиеся должны понимать смысл записей вида </w:t>
            </w:r>
            <w:r>
              <w:rPr>
                <w:sz w:val="20"/>
                <w:szCs w:val="20"/>
              </w:rPr>
              <w:object w:dxaOrig="58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4pt;height:18.6pt" filled="f" o:ole="">
                  <v:imagedata r:id="rId3" o:title=""/>
                </v:shape>
                <o:OLEObject Type="Embed" ProgID="" ShapeID="ole_rId2" DrawAspect="Content" ObjectID="_1495076188" r:id="rId2"/>
              </w:objec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object w:dxaOrig="460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35pt;height:18.6pt" filled="f" o:ole="">
                  <v:imagedata r:id="rId5" o:title=""/>
                </v:shape>
                <o:OLEObject Type="Embed" ProgID="" ShapeID="ole_rId4" DrawAspect="Content" ObjectID="_698771269" r:id="rId4"/>
              </w:object>
            </w:r>
            <w:r>
              <w:rPr>
                <w:sz w:val="20"/>
                <w:szCs w:val="20"/>
              </w:rPr>
              <w:t>. Они получают представление о нахождении значений корня с помощью калькулятора, причем выработка соответствующих умений не требуетс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 координ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вектора. Равенство векторов. Сложение и вычитание векторов. Умножение вектора на число. Разложение вектора по двум неколлинеарным векторам. 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</w:t>
            </w:r>
            <w:r>
              <w:rPr>
                <w:spacing w:val="-1"/>
                <w:sz w:val="20"/>
                <w:szCs w:val="20"/>
              </w:rPr>
              <w:t xml:space="preserve">внимание должно быть уделено выработке умений выполнять операции над векторами </w:t>
            </w:r>
            <w:r>
              <w:rPr>
                <w:sz w:val="20"/>
                <w:szCs w:val="20"/>
              </w:rPr>
              <w:t xml:space="preserve">(складывать векторы по правилам треугольника и параллелограмма, строить вектор, </w:t>
            </w:r>
            <w:r>
              <w:rPr>
                <w:spacing w:val="-1"/>
                <w:sz w:val="20"/>
                <w:szCs w:val="20"/>
              </w:rPr>
              <w:t xml:space="preserve">равный разности двух данных векторов, а также вектор, равный произведению данного </w:t>
            </w:r>
            <w:r>
              <w:rPr>
                <w:sz w:val="20"/>
                <w:szCs w:val="20"/>
              </w:rPr>
              <w:t>вектора на данное число);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и углубить представления учащихся о методе координат, развить умение применять алгебраический аппарат при решении геометрических задач. Учащиеся должны усвоить, что практическое применение метода координат состоит в том, что вводится подходящим образом прямоугольная система координат, условие задачи записывается в координатах и далее решение задачи проводится с помощью алгебраических вычислений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</w:t>
            </w:r>
            <w:r>
              <w:rPr>
                <w:spacing w:val="-1"/>
                <w:sz w:val="20"/>
                <w:szCs w:val="20"/>
              </w:rPr>
              <w:t xml:space="preserve">отрезка, расстояния между двумя точками, уравнений окружности и прямой в конкретных </w:t>
            </w:r>
            <w:r>
              <w:rPr>
                <w:sz w:val="20"/>
                <w:szCs w:val="20"/>
              </w:rPr>
              <w:t>геометрических задачах, тем самым дается представление об изучении геометрических фигур с помощью методов алгебры. Координаты вектора. Простейшие задачи в координатах. Уравнения окружности и прямой. Применение векторов и координат при решении задач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внения и неравенства с одной переменной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е уравнения. Уравнение с двумя переменными и его график. Системы уравнений второй степени. Решение задач с помощью систем уравнений второй степени.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систематизировать и обобщить сведения о решении целых с одной переменной, 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; 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.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й теме завершается изучение рациональных уравнений с одной переменной. В связи с этим проводится некоторое обобщение и углубление сведений об уравнениях. Вводятся понятия целого рационального уравнения и его степени. Обучающиеся знакомятся с решением уравнений третьей степени и четвертой степени с помощью разложения на множители и введения вспомогательной переменной. Метод решения уравнений путем введения вспомогательных переменных будет широко использоваться дальнейшем при решении тригонометрических, логарифмических и других видов уравнений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й теме завершаемся изучение систем уравнений с двумя переменными. Основное внимание уделяется системам, в которых одно из уравнений первой степени, а другое второй. Известный обучающимся способ подстановки находит здесь дальнейшее применение и позволяет сводить решение таких систем к решению квадратного уравнен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обучаю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</w:t>
              <w:softHyphen/>
              <w:t>чиваться простейшими примерами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известных обучающимся графиков позволяет привести примеры графического решения систем уравнений. С помощью графических представлений можно наглядно показать обучающимся, что системы двух уравнений с двумя переменными второй степени могут иметь одно, два, три, четыре решения или не иметь решений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нный математический аппарат позволяет существенно расширить класс содержательных текстовых задач, решаемых с помощью систем уравнений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ношения между сторонами и углами треугольни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алярное произведение векторов.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      </w:r>
          </w:p>
          <w:p>
            <w:pPr>
              <w:pStyle w:val="Normal"/>
              <w:shd w:fill="FFFFFF" w:val="clear"/>
              <w:spacing w:lineRule="atLeast" w:line="240"/>
              <w:ind w:right="-48"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развить умение учащихся применять тригонометрический аппарат при решении геометрических задач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внимание   следует   уделить   выработке   прочных   навыков в применении тригонометрического аппарата при решении геометрических задач.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внения и неравенства с двумя переменными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двумя переменными и его график. Системы уравнений второй степени. Решение задач с помощью систем уравнений второй степени. Неравенства с двумя переменными и их системы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й теме завершается изучение систем уравнений с двумя переменными. Основное внимание уделяется системам, в которых одно из уравнений первой степени, а другое второй. Известный учащимся способ подстановки находит здесь дальнейшее применение и позволяет сводить решение таких систем к решению квадратного уравнен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учащихся с примерами систем уравнений с двумя переменными, в которых оба уравнения второй степени, должно осуществляться с особой осторожностью и ограничиваться простейшими примерами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известных учащимся графиков позволяет привести примеры графического решения систем уравнений. С помощью графических представлений можно наглядно показать учащимся, что системы двух уравнений с двумя переменными второй степени могут иметь одно, два, три, четыре решения или не иметь решений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ый математический аппарат позволяет существенно расширить класс содержательных текстовых задач, решаемых с помощью систем уравнений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мы завершается введением понятий неравенства с двумя переменными и системы неравенств с двумя переменными. Сведения о графиках уравнений с двумя переменными используются при иллюстрации множеств решений некоторых простейших неравенств с двумя переменными и их систе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расширить знание учащихся о многоугольниках; рассмотреть понятия длины окружности и площади круга и формулы для их вычисления.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2</w:t>
            </w: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угольника, если дан правильный </w:t>
            </w: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угольник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– к площади круга, ограниченного окружностью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ии.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Арифметическая и геометрическая прогрессии. Формулы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го члена и суммы первых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членов прогрессии. Бесконечно убывающая геометрическая прогресс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дать понятия об арифметической и геометрической прогрессиях как числовых последовательностях особого вида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ри изучении темы вводится понятие последовательности, разъясняется смысл термина «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член последовательности», вы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Работа с формулами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го члена и суммы первых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членов прогрессий, помимо своего основного назначения, позволяет неоднократно возвращаться к вычислениям, тождественным преобразованиям, решению уравнений, неравенств, систем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ся характеристические свойства арифметической и геометрической прогрессий, что позволяет расширить круг предлагаемы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плоскости на себя. Понятие движения. Осевая и центральная симметрии. Параллельный перенос. Поворот. Наложения и движения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ознакомить учащихся с понятием движения и его свойствами, с основными видами движений, со взаимоотношениями наложений и движений. Движение плоскости вводится как   отображение   плоскости   на   себя,   сохраняющее расстояние между точками.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комбинаторики и теории вероятностей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ное правило умножения. Перестановки, размеще</w:t>
              <w:softHyphen/>
              <w:t>ния, сочетания. Относительная частота и вероятность случайного событ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ознакомить обучающихся </w:t>
            </w:r>
            <w:r>
              <w:rPr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мы начинается с решения задач, в которых требуется составить те или иные комбинации элементов и. подсчитатьих число. Разъясняется комбинаторное правило умножения, которое исполнятся в дальнейшем при выводе формул для подсчёта числа перестановок, размещений и сочетаний. При изучении данного материала необходимо обратить внимание обучающихся на различие понятий «размещение» и «сочетание», сформировать у них умение определять, о каком виде комбинаций идет речь в задаче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й теме обучающиеся знакомятся с начальными сведениями из теории вероятностей. Вводятся понятия «случайное событие», «относительная частота», «вероятность случайного события». Рассматриваются статистический и классический подходы к определению вероятности случайного события. Важно обратить внимание обучающихся на то, что классическое определение вероятности можно применять только к таким моделям реальных событий, в которых все исходы являются равновозможным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сведения из стереомет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дать более глубокое представление о си</w:t>
              <w:softHyphen/>
              <w:t>стеме аксиом стереометрии. 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 вращения: цилиндр, конус, сфера, шар, формулы для вычисления их площадей поверхностей и объемов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математики основной общеобразовательной школы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Сетка контрольных работ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296"/>
      </w:tblGrid>
      <w:tr>
        <w:trPr>
          <w:trHeight w:val="7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71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контрольной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контрольная рабо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 по теме: «Квадратный трехчлен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2 по теме: «Квадратичная функция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3 по теме: «Векторы. Метод Координат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4 по теме</w:t>
            </w:r>
            <w:r>
              <w:rPr>
                <w:sz w:val="20"/>
                <w:szCs w:val="20"/>
              </w:rPr>
              <w:t>: «</w:t>
            </w:r>
            <w:r>
              <w:rPr>
                <w:b/>
                <w:sz w:val="20"/>
                <w:szCs w:val="20"/>
              </w:rPr>
              <w:t>Уравнения и неравенства с одной переменной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5 по теме: «Соотношения между сторонами и углами треугольника. Скалярное произведение векторов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Контрольная работа №6 по теме: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Уравнения и неравенства с двумя переменными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7 по теме: «Длина окружности и площадь круга».</w:t>
            </w:r>
          </w:p>
        </w:tc>
      </w:tr>
      <w:tr>
        <w:trPr>
          <w:trHeight w:val="3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8 по теме: «Арифметическая прогрессия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9 по теме: «Геометрическая прогрессия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0 по теме: «Движения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1 по теме: «Элементы комбинаторики и теории вероятностей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Контрольная работа №11 по теме: «Начальные сведения из стереометрии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 контрольная работа  №14</w:t>
            </w:r>
          </w:p>
        </w:tc>
      </w:tr>
    </w:tbl>
    <w:p>
      <w:pPr>
        <w:pStyle w:val="Heading2"/>
        <w:spacing w:before="36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УРОВНЮ</w:t>
        <w:br/>
        <w:t xml:space="preserve">ПОДГОТОВКИ ВЫПУСКНИКОВ  9 КЛАССА </w:t>
      </w:r>
    </w:p>
    <w:p>
      <w:pPr>
        <w:pStyle w:val="Normal"/>
        <w:spacing w:before="24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25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Арифметика </w:t>
      </w: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Style25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Алгебра </w:t>
      </w: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/>
      </w:pPr>
      <w:r>
        <w:rPr>
          <w:sz w:val="20"/>
          <w:szCs w:val="20"/>
        </w:rPr>
        <w:t>описывать свойства изученных функций (у=кх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где к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0, у=кх+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у=х</w:t>
      </w:r>
      <w:r>
        <w:rPr>
          <w:iCs/>
          <w:sz w:val="20"/>
          <w:szCs w:val="20"/>
          <w:vertAlign w:val="superscript"/>
        </w:rPr>
        <w:t>2</w:t>
      </w:r>
      <w:r>
        <w:rPr>
          <w:iCs/>
          <w:sz w:val="20"/>
          <w:szCs w:val="20"/>
        </w:rPr>
        <w:t>, у=х</w:t>
      </w:r>
      <w:r>
        <w:rPr>
          <w:iCs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у</w:t>
      </w:r>
      <w:r>
        <w:rPr>
          <w:i/>
          <w:iCs/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0"/>
          <w:szCs w:val="20"/>
        </w:rPr>
        <w:t xml:space="preserve">, </w:t>
      </w:r>
      <w:r>
        <w:rPr>
          <w:iCs/>
          <w:sz w:val="20"/>
          <w:szCs w:val="20"/>
        </w:rPr>
        <w:t>у=</w:t>
      </w:r>
      <w:r>
        <w:rPr>
          <w:i/>
          <w:i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  <w:sz w:val="20"/>
          <w:szCs w:val="20"/>
        </w:rPr>
        <w:t>,</w:t>
      </w:r>
      <w:r>
        <w:rPr>
          <w:iCs/>
          <w:sz w:val="20"/>
          <w:szCs w:val="20"/>
        </w:rPr>
        <w:t xml:space="preserve"> у=ах</w:t>
      </w:r>
      <w:r>
        <w:rPr>
          <w:iCs/>
          <w:sz w:val="20"/>
          <w:szCs w:val="20"/>
          <w:vertAlign w:val="superscript"/>
        </w:rPr>
        <w:t>2</w:t>
      </w:r>
      <w:r>
        <w:rPr>
          <w:iCs/>
          <w:sz w:val="20"/>
          <w:szCs w:val="20"/>
        </w:rPr>
        <w:t>+</w:t>
      </w:r>
      <w:r>
        <w:rPr>
          <w:iCs/>
          <w:sz w:val="20"/>
          <w:szCs w:val="20"/>
          <w:lang w:val="en-US"/>
        </w:rPr>
        <w:t>b</w:t>
      </w:r>
      <w:r>
        <w:rPr>
          <w:iCs/>
          <w:sz w:val="20"/>
          <w:szCs w:val="20"/>
        </w:rPr>
        <w:t>х+с, у= ах</w:t>
      </w:r>
      <w:r>
        <w:rPr>
          <w:iCs/>
          <w:sz w:val="20"/>
          <w:szCs w:val="20"/>
          <w:vertAlign w:val="superscript"/>
        </w:rPr>
        <w:t>2</w:t>
      </w:r>
      <w:r>
        <w:rPr>
          <w:iCs/>
          <w:sz w:val="20"/>
          <w:szCs w:val="20"/>
        </w:rPr>
        <w:t>+</w:t>
      </w:r>
      <w:r>
        <w:rPr>
          <w:iCs/>
          <w:sz w:val="20"/>
          <w:szCs w:val="20"/>
          <w:lang w:val="en-US"/>
        </w:rPr>
        <w:t>n</w:t>
      </w:r>
      <w:r>
        <w:rPr>
          <w:iCs/>
          <w:sz w:val="20"/>
          <w:szCs w:val="20"/>
        </w:rPr>
        <w:t xml:space="preserve">  у= а(х- </w:t>
      </w:r>
      <w:r>
        <w:rPr>
          <w:iCs/>
          <w:sz w:val="20"/>
          <w:szCs w:val="20"/>
          <w:lang w:val="en-US"/>
        </w:rPr>
        <w:t>m</w:t>
      </w:r>
      <w:r>
        <w:rPr>
          <w:iCs/>
          <w:sz w:val="20"/>
          <w:szCs w:val="20"/>
        </w:rPr>
        <w:t>)</w:t>
      </w:r>
      <w:r>
        <w:rPr>
          <w:iCs/>
          <w:sz w:val="20"/>
          <w:szCs w:val="20"/>
          <w:vertAlign w:val="superscript"/>
        </w:rPr>
        <w:t xml:space="preserve"> 2</w:t>
      </w:r>
      <w:r>
        <w:rPr>
          <w:sz w:val="20"/>
          <w:szCs w:val="20"/>
        </w:rPr>
        <w:t>), строить их графики;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b/>
          <w:bCs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0"/>
          <w:szCs w:val="20"/>
        </w:rPr>
        <w:t>для: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делирования практических ситуаций и исследований построенных моделей с использованием аппарата алгебры; 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терпретации графиков реальных зависимостей между величинами;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Элементы логики, комбинаторики,</w:t>
        <w:br/>
        <w:t xml:space="preserve">статистики и теории вероятностей </w:t>
      </w: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находить вероятности случайных событий в простейших случаях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10"/>
        </w:numPr>
        <w:suppressAutoHyphens w:val="false"/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понимания статистических утверждений.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 w:val="false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Геометрия </w:t>
      </w: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0"/>
          <w:szCs w:val="20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ешать простейшие планиметрические задачи в пространстве;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0"/>
          <w:szCs w:val="20"/>
        </w:rPr>
        <w:t>для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ционально – региональный компонент на уроках математик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ционально-региональный компонент является важным составляющим содержания современного школьного образования. В числе основных его задач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общение подрастающего поколения к национальной культуре, духовным и нравственно-этическим ценностям своего народа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ирование интересов к родному языку и истории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культуры межнациональных отношений.</w:t>
      </w:r>
    </w:p>
    <w:p>
      <w:pPr>
        <w:pStyle w:val="Normal"/>
        <w:jc w:val="both"/>
        <w:rPr/>
      </w:pPr>
      <w:r>
        <w:rPr>
          <w:color w:val="202020"/>
          <w:sz w:val="20"/>
          <w:szCs w:val="20"/>
        </w:rPr>
        <w:t xml:space="preserve">       </w:t>
      </w:r>
      <w:r>
        <w:rPr>
          <w:color w:val="202020"/>
          <w:sz w:val="20"/>
          <w:szCs w:val="20"/>
        </w:rPr>
        <w:t xml:space="preserve">Понимая важность вышесказанного,  использование элементов </w:t>
      </w:r>
      <w:r>
        <w:rPr>
          <w:color w:val="000000"/>
          <w:sz w:val="20"/>
          <w:szCs w:val="20"/>
        </w:rPr>
        <w:t>НРК</w:t>
      </w:r>
      <w:r>
        <w:rPr>
          <w:color w:val="202020"/>
          <w:sz w:val="20"/>
          <w:szCs w:val="20"/>
        </w:rPr>
        <w:t xml:space="preserve"> рассматривается при изучении следующих тем: </w:t>
      </w:r>
    </w:p>
    <w:p>
      <w:pPr>
        <w:pStyle w:val="Normal"/>
        <w:rPr>
          <w:color w:val="202020"/>
          <w:sz w:val="20"/>
          <w:szCs w:val="20"/>
        </w:rPr>
      </w:pPr>
      <w:r>
        <w:rPr>
          <w:color w:val="202020"/>
          <w:sz w:val="20"/>
          <w:szCs w:val="20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Планирование регионального компонента.</w:t>
      </w:r>
    </w:p>
    <w:p>
      <w:pPr>
        <w:pStyle w:val="Normal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Многоуголь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лоща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менение векторов к решению зада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Решение дробных рациональных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Уравнения и неравенства с одной перемен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Простейшие задачи в координа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Решение задач на движение с помощью систем уравнений второй степени.</w:t>
      </w:r>
    </w:p>
    <w:p>
      <w:pPr>
        <w:pStyle w:val="Normal"/>
        <w:rPr/>
      </w:pPr>
      <w:r>
        <w:rPr>
          <w:sz w:val="20"/>
          <w:szCs w:val="20"/>
        </w:rPr>
        <w:t>8. Теорема о площади треугольн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Формулы для вычисления площади правильного многоугольника, его стороны и радиуса вписанной окруж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Площадь кру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Решение задач по теме: «Длина окружности и площадь круг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Работа над ошибками. Примеры комбинаторных зада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Практикум решения задач по теме: «Размещени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Практикум решения задач по теме: «Вероятность равновозможных событи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Решение задач по теме:      « Понятие движени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Параллелепипед. Объем тел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709"/>
        <w:gridCol w:w="4111"/>
        <w:gridCol w:w="4394"/>
        <w:gridCol w:w="992"/>
        <w:gridCol w:w="851"/>
      </w:tblGrid>
      <w:tr>
        <w:trPr>
          <w:trHeight w:val="578" w:hRule="atLeast"/>
        </w:trPr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Кол-во часов</w:t>
            </w:r>
          </w:p>
        </w:tc>
        <w:tc>
          <w:tcPr>
            <w:tcW w:w="4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 xml:space="preserve"> 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 xml:space="preserve"> </w:t>
            </w:r>
            <w:r>
              <w:rPr>
                <w:b/>
                <w:iCs/>
                <w:lang w:eastAsia="ru-RU"/>
              </w:rPr>
              <w:t>Характеристика деятельности               учащихся или виды учебной   деятельност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 xml:space="preserve">  </w:t>
            </w:r>
            <w:r>
              <w:rPr>
                <w:b/>
                <w:iCs/>
                <w:lang w:eastAsia="ru-RU"/>
              </w:rPr>
              <w:t>Планируемые результаты освоения          материала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Дата проведения урока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  <w:t>факт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iCs/>
              </w:rPr>
              <w:t>Работа с учебником, выделение главного, Групповая, составление алгоритм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нахождения корней квадратного уравнения;</w:t>
            </w:r>
          </w:p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определять сколько корней имеет данное квадратное уравнение;</w:t>
            </w:r>
          </w:p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рни квадратного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1.09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07" w:leader="none"/>
              </w:tabs>
              <w:spacing w:before="0" w:after="0"/>
              <w:rPr>
                <w:iCs/>
              </w:rPr>
            </w:pPr>
            <w:r>
              <w:rPr>
                <w:iCs/>
              </w:rPr>
              <w:t>Решение дробных рациональных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Решение уравнений. 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распознавать рациональные уравнения по их виду;</w:t>
            </w:r>
          </w:p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дробные рациональные уравнения, используя алгоритм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207" w:leader="none"/>
              </w:tabs>
              <w:spacing w:before="0" w:after="0"/>
              <w:rPr>
                <w:iCs/>
              </w:rPr>
            </w:pPr>
            <w:r>
              <w:rPr>
                <w:iCs/>
              </w:rPr>
              <w:t>Решение задач по теме: «Признака подобия треуг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Групповая, выполнение упражнений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доказывать подобия треугольников и находить элементы треугольника, используя признаки подоб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Решение неравенств с одной переменно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 xml:space="preserve">Практикум </w:t>
            </w:r>
          </w:p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индивидуальная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неравенства с одной переменной;</w:t>
            </w:r>
          </w:p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изображать множество решений неравенства на числовой прямой;</w:t>
            </w:r>
          </w:p>
          <w:p>
            <w:pPr>
              <w:pStyle w:val="Style23"/>
              <w:spacing w:before="0" w:after="0"/>
              <w:rPr/>
            </w:pPr>
            <w:r>
              <w:rPr>
                <w:iCs/>
              </w:rPr>
              <w:t xml:space="preserve">-уметь решать простейшие неравенства вида </w:t>
            </w:r>
            <w:r>
              <w:rPr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iCs/>
              </w:rPr>
              <w:t xml:space="preserve">, , при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iCs/>
              </w:rPr>
              <w:t>;</w:t>
            </w:r>
          </w:p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знать в каком случае неравенства либо не имеют решений, либо их решением является люб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ходн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iCs/>
                <w:lang w:eastAsia="ru-RU"/>
              </w:rPr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rPr>
                <w:iCs/>
              </w:rPr>
            </w:pPr>
            <w:r>
              <w:rPr>
                <w:iCs/>
              </w:rPr>
              <w:t>-уметь применять все полученные знания за курс математики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Функция. Область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 </w:t>
            </w:r>
            <w:r>
              <w:rPr/>
              <w:t>определения и область значений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ычислять значения функции, заданных формулами, составлять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таблицы значений функци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понятие функции и другую функциональную терминологию. Уметь находить знач. функции по заданным знач. аргум. и наоборо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8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Функция. Область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 </w:t>
            </w:r>
            <w:r>
              <w:rPr/>
              <w:t>определения и область значений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числять значения функций. Описывать свойства функции на основе ее графического пред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редставление о функциях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значение функции по заданным значениям аргумента и наоборот, область определения и область значения функции; отработать умения строить графики линейной функции, прямой и обратной пропорциональносте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0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8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войства функци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находить по графику нули функции, промежутки возрастания  и убыва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войства функци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/>
            </w:pPr>
            <w:r>
              <w:rPr/>
              <w:t>Ответы на вопросы, работа с учебником. Строить графики изучаемых функций, описывать их свойств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по графику нули функции, промежутки возрастания и убывания функции, промежутк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3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iCs/>
                <w:lang w:eastAsia="ru-RU"/>
              </w:rPr>
              <w:t>.</w:t>
            </w:r>
            <w:r>
              <w:rPr/>
              <w:t xml:space="preserve"> Свойства функции у = кх + в ,у = к/х, график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спользовать компьютерные программы для исследования положения на координатной плоскости графиков функций в зависимости от значений коэффициентов, входящих в формулу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читать граф.функций и строить граф. лин. функции и обратн. пропорц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4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val="en-US"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Квадратный трехчлен и его корн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спознавать квадратный трехчлен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квадратного трехчлена, корней квадратного трехчлен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корни квадратного трехчлен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5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Нахождение корней квадратного трехчлен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делять квадрат двучлена из квадратного трехчлен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7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зложение квадратного трехчлена на множител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теорему о разложении квадратного трехчлен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аскладывать квадратный трехчлен на множител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по теме: «Квадратный трехчлен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тес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разложение квадратного трехчлена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0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1 по теме: «Квадратный трехчлен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ния по теме контр. работы(находить корни квадратного трехчлена и уметь раскладывать его на множител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1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. Функция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  </w:t>
            </w:r>
            <w:r>
              <w:rPr/>
              <w:t>у = ах², её график и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фронтальная работа, самостоятель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ть строить график функции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 = ах², Знать и понимать функции у = ах², их свойства и особенности графиков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ункция  у = ах², её график и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фронтальная работа, самостоятель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строить график функции у=ах</w:t>
            </w:r>
            <w:r>
              <w:rPr>
                <w:vertAlign w:val="superscript"/>
              </w:rPr>
              <w:t>2</w:t>
            </w:r>
            <w:r>
              <w:rPr/>
              <w:t>, описывать свойства и особенности функци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4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589" w:leader="none"/>
                <w:tab w:val="left" w:pos="5874" w:leader="none"/>
                <w:tab w:val="left" w:pos="6129" w:leader="none"/>
              </w:tabs>
              <w:rPr/>
            </w:pPr>
            <w:r>
              <w:rPr/>
              <w:t>Графики  функций у = ах² +</w:t>
            </w:r>
            <w:r>
              <w:rPr>
                <w:lang w:val="en-US"/>
              </w:rPr>
              <w:t>n</w:t>
            </w:r>
            <w:r>
              <w:rPr/>
              <w:t xml:space="preserve"> и</w:t>
            </w:r>
          </w:p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/>
              <w:t>у =а( х –</w:t>
            </w:r>
            <w:r>
              <w:rPr>
                <w:lang w:val="en-US"/>
              </w:rPr>
              <w:t>m</w:t>
            </w:r>
            <w:r>
              <w:rPr/>
              <w:t xml:space="preserve"> )²+  </w:t>
            </w:r>
            <w:r>
              <w:rPr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фронтальная работа, самостоятель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589" w:leader="none"/>
                <w:tab w:val="left" w:pos="5874" w:leader="none"/>
                <w:tab w:val="left" w:pos="6129" w:leader="none"/>
              </w:tabs>
              <w:rPr/>
            </w:pPr>
            <w:r>
              <w:rPr/>
              <w:t>Знать и понимать функции у = ах² +</w:t>
            </w:r>
            <w:r>
              <w:rPr>
                <w:lang w:val="en-US"/>
              </w:rPr>
              <w:t>n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5589" w:leader="none"/>
                <w:tab w:val="left" w:pos="5874" w:leader="none"/>
                <w:tab w:val="left" w:pos="6129" w:leader="none"/>
              </w:tabs>
              <w:rPr/>
            </w:pPr>
            <w:r>
              <w:rPr/>
              <w:t>у =а( х –</w:t>
            </w:r>
            <w:r>
              <w:rPr>
                <w:lang w:val="en-US"/>
              </w:rPr>
              <w:t>m</w:t>
            </w:r>
            <w:r>
              <w:rPr/>
              <w:t xml:space="preserve"> )²+  </w:t>
            </w:r>
            <w:r>
              <w:rPr>
                <w:lang w:val="en-US"/>
              </w:rPr>
              <w:t>n</w:t>
            </w:r>
            <w:r>
              <w:rPr/>
              <w:t xml:space="preserve">, их свойства и особенности графиков.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 </w:t>
            </w:r>
            <w:r>
              <w:rPr/>
              <w:t>Уметь: строить графики функций с помощью параллельных переносов вдоль осей координат, описывать свойства и особенности функц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5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589" w:leader="none"/>
                <w:tab w:val="left" w:pos="5874" w:leader="none"/>
                <w:tab w:val="left" w:pos="6129" w:leader="none"/>
              </w:tabs>
              <w:rPr/>
            </w:pPr>
            <w:r>
              <w:rPr/>
              <w:t>Построение графика квадратичной функции 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фронтальная работа, самостоятель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  <w:r>
              <w:rPr>
                <w:iCs/>
              </w:rPr>
              <w:t xml:space="preserve"> алгоритм построения графика квадратичной функции,</w:t>
            </w:r>
            <w:r>
              <w:rPr/>
              <w:t xml:space="preserve"> свойства квадратичной функции.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</w:t>
            </w:r>
            <w:r>
              <w:rPr>
                <w:iCs/>
              </w:rPr>
              <w:t xml:space="preserve"> находить координаты вершины параболы,</w:t>
            </w:r>
            <w:r>
              <w:rPr/>
              <w:t xml:space="preserve"> строить график квадратичной функц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7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сследование и построение графика квадратичн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фронтальная работа, самостоятель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, что график функции у = ах²+вх+с  может быть получен из графика функции у = ах² с помощью двух параллельных переносов вдоль осей координат.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строить график квадратичной функции, находить по графику промежутки возрастания и убывания, промежутки знакопостоянства, наибольшее и наименьшее значения функц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8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ная функц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Корень п-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троить по точкам графики функций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свойства степенной функц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уравнения графическ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9.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фики функций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у=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троить по точкам графики функций. Описывать свойства функции на основе ее графического представ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строить графики функций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свойства функци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Определение арифметического корня </w:t>
            </w:r>
            <w:r>
              <w:rPr>
                <w:lang w:val="en-US"/>
              </w:rPr>
              <w:t>n</w:t>
            </w:r>
            <w:r>
              <w:rPr/>
              <w:t>-ой степени, его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ормулировать определение корня п-ой степени, находить значения корня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свойства арифметического корня п-ой степен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свойства при преобразовании выражений, содержащих корен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2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Дробно-линейная функция и ее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троить график функци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строить графики дробно-линейной функци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свойства функци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4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тепень с рациональн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пределение степени с рациональным показателем. Свойства степени с рациональным показателем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 применять свойства при преобразовании выражений, содержащих степень с рациональным показателе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5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по теме: «Квадратичная функция»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2 по теме: «Квадратичная функция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ния по теме контр.работы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Понятие вектора. Равенство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овать определения и иллюстрировать понятия вектора,</w:t>
            </w:r>
          </w:p>
          <w:p>
            <w:pPr>
              <w:pStyle w:val="Normal"/>
              <w:snapToGrid w:val="false"/>
              <w:rPr/>
            </w:pPr>
            <w:r>
              <w:rPr/>
              <w:t>длины(модуля) вектора, равных векторов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вектора, его начала и конца, нулевого вектора, длины вектора, коллинеарных, сонаправленных, противоположно направленных, равных вектор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обозначать и изображать векторы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9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ткладывание вектора от данной точк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овать определения и иллюстрировать понятия вектора,</w:t>
            </w:r>
          </w:p>
          <w:p>
            <w:pPr>
              <w:pStyle w:val="Normal"/>
              <w:snapToGrid w:val="false"/>
              <w:rPr/>
            </w:pPr>
            <w:r>
              <w:rPr/>
              <w:t>длины(модуля) вектора, равных вектор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откладывать вектор от данной точк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умма двух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ять сложение двух векторов по правилу треугольника, параллелограмм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законы сложения, определение суммы, правило треугольника, правило параллелограмм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строить вектор, равный сумме двух векторов, используя правило треугольника, параллелограмма, формулировать законы слож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2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умма нескольких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ить сложение нескольких векторов по правилу многоугольник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суммы двух и более векторов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строить сумму нескольких векторов, используя правило многоугольни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3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читание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ить вычитание векторов. Работа с учебник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разности двух векторов, противоположного вектор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строить вектор, равный разности двух векторов двумя способам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5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оизведение вектора на число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пределение умножения вектора на число, свойств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формулировать свойства, строить вектор, равный произведению вектора на числ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6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именение векторов к решению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ять проекты использования векторного метода при решении задач на вычисления и доказательств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геометрические задачи на алгоритм выражения вектора через данные векторы, используя правила сложения, вычитания и умножения вектора на числ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редняя линия трапец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средней линии трапец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теорему о средней линии трапеции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9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зложение вектора по двум неколлинеарным векторам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работы над ошибками. Работа с учебник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и понимать: существо леммы о коллинеарных векторах и теоремы о разложении вектора по двум неколлинеарным векторам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оводить операции над векторами с заданными координатам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0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Координаты в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/>
            </w:pPr>
            <w:r>
              <w:rPr/>
              <w:t>Работа с текстом. Моделиро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координат вектора, координат суммы и разности векторов, произведения вектора на число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простейшие задачи методом координа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вязь между координатами вектора и координатами его начала и конца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числять длину и координаты вектор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формулы координат вектора через координаты его конца и начала, координат середины отрезка, длины вектора и расстояния между точкам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геометрич. за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3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остейшие задачи в координатах. Уравнение линии на плоскости. Уравнение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координат вектора через координаты его конца и начала, координат середины отрезка, длины вектора и расстояния между двумя точками Уметь: решать геометрические задачи с применением формулЗнать: уравнения окружности</w:t>
            </w:r>
          </w:p>
          <w:p>
            <w:pPr>
              <w:pStyle w:val="Normal"/>
              <w:rPr/>
            </w:pPr>
            <w:r>
              <w:rPr/>
              <w:t>Уметь: решать задачи на определение координат центра окружности и его радиуса по заданному уравнению окружности; составлять уравнение окружности, зная координаты центра и точки окруж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5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.</w:t>
            </w:r>
            <w:r>
              <w:rPr>
                <w:b/>
              </w:rPr>
              <w:t xml:space="preserve"> Контрольная работа №3 по теме: «Векторы. Метод Координат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тивная контрольная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чи по теме контрольной работы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6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Уравнение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уравнения прямой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уравнение прямой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составлять уравнение прямой по координатам двух ее точек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7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Уравнение окружности и прямо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уравнения окружности и прям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>Уметь: изображать окружности и прямые, заданные уравнениями, решать простейшие задачи в координатах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9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Уравнение окружности и прямо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Уметь решать задачи по теме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Векторы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простейшие задачи методом координат, вычислять длину и координаты вектор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08.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по теме: «Векторы. Метод Координат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правила действия над векторами с заданными координатами; формулы, Уметь: решать простейшие геометрические задачи, пользуясь указанными формула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9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 </w:t>
            </w:r>
            <w:r>
              <w:rPr/>
              <w:t>Целое уравнение и его корн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целого рационального уравнения и его степени, сколько корней имеет уравнение п-й степени, методы решения уравнений 1, 2, 3 степен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рациональные уравнения с помощью разложения на множител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Целое уравнение и его корн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уравнения 3, 4 степен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рациональные уравнения с помощью разложения на множител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Уравнения, приводимые к квадратным.  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уравнения , путем введении вспомогательной переменной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уравнения, приводимые к квадратным, путем введения вспомогательной переменно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Биквадратные 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биквадратных уравнений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биквадратного уравнен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биквадратные уравн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Дробные рациональные уравнений.  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дробно-рациональные урав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дробных рациональных уравнениях, об освобождении от знаменателя при решении уравнений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меть решать дробные рациональные уравнения, применяя формулы сокращенного умножения и разложения квадратного  трехчлена на множител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дробных рациональных уравнени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дробно-рациональные урав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уравнения по теме уро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7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дробных рациональных уравнений..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дробно-рациональные уравнения. 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уравнения по теме уро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9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неравенств второй степени с одной переменно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квадратные неравенств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уравнения по теме уро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0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Решение неравенств второй степени с одной переменной с помощью  графиков.          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уравнения по теме уро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</w:t>
            </w:r>
            <w:r>
              <w:rPr>
                <w:b/>
                <w:iCs/>
                <w:lang w:val="en-US" w:eastAsia="ru-RU"/>
              </w:rPr>
              <w:t>/</w:t>
            </w:r>
            <w:r>
              <w:rPr>
                <w:b/>
                <w:iCs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Метод интервал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неравенства методом интервалов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алгоритм решения неравенства методом интервал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неравенства методом интервалов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3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неравенств методом интервал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неравенства методом интервалов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рациональные неравенства методом интервал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4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неравенств методом интервал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неравенства методом интервалов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алгоритм решения  целых уравнений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уравнения в целых числах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6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по теме: «Уравнения и неравенства с одной переменно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неравенства методом интервалов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определения и алгоритм решения по теме  урока,  уметь применять в решении задани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7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4 по теме: «Уравнения и неравенства с одной переменно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уравнения и неравенства с одной переменно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9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Синус, косинус, тангенс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ормулировать определения синуса, косинуса ,тангенса и котангенса углов от 0 до 180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: понятия синус, косинус, тангенс для углов от 0° до 180°; основное тригонометрическое тождество;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30.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val="en-US" w:eastAsia="ru-RU"/>
              </w:rPr>
            </w:pPr>
            <w:r>
              <w:rPr>
                <w:b/>
                <w:iCs/>
                <w:lang w:eastAsia="ru-RU"/>
              </w:rPr>
              <w:t>6</w:t>
            </w:r>
            <w:r>
              <w:rPr>
                <w:b/>
                <w:iCs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сновное тригонометрическое тождество. Формулы при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формулу основного тригонометрического тождества, простейшие формулы приведен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определять значения тригонометрических функций для углов от 0° до 180° по   заданным значениям углов;  находить значения тригонометрических функций по значению одной из них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ормулы для вычисления координат точк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. 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определение синуса, косинуса и тангенса углов от 0° до 180°, формулы для вычисления координат точки, основное тригонометрическое тождество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тождество при решении задач на нахождение одной тригонометрической функции через другую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Теорема о площади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формулу площади треугольника S=1/2ab sin α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ализовывать этапы доказательства теоремы о площади треугольника, решать задачи на вычисление площади треугольни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Теорема синус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формулировку теоремы синус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проводить доказательство теоремы и применять ее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Теорема косинус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формулировку теоремы косинус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проводить доказательства теоремы и применять ее для нахождения элементов треугольни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треугольник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змерительные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Выполнение с\р,.ответы на вопросы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пособы решения треугольник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треугольники по двум сторонам и углу между ними, по стороне и прилежащим к ней углам, по трем сторона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8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.ответы на вопрос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что такое угол между векторами, определение скалярного произведения векторов, условие перпендикулярности ненулевых вектор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изображать угол между векторами, вычислять скалярное произведение векторов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0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калярное произведение в координатах. Свойства скалярного произведения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теорему о скалярном произведении двух векторов и ее следств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доказывать теорему, находить углы между векторами, используя формулу скалярного произведения в координатах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по теме: «Соотношения между сторонами и углами треугольника. Скалярное произведение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формулировки теоремы синусов, косинусов, теоремы о нахождении площади треугольника, определение скалярного произведения и формулу в координатах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простейшие планиметрические задач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3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5 по теме: «Соотношения между сторонами и углами треугольника. Скалярное произведение векторов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ть решать геометрические  задачи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 использованием тригонометр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4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Уравнение с двумя переменными и его график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.ответы на вопросы, решение задач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уравнение с двумя переменными и его график; уравнение окружност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строить график уравнения с двумя переменным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5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троить графики уравнений с двумя переменны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системы двух уравнений с двумя переменными и графический способ их решен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графически системы уравнени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7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Решение систем уравнений графическим способом.  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троить графики уравнений с двумя переменны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графически решать системы уравнений с двумя переменны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именение графического способа при решении систем уравнений второй степен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системы двух уравнений с двумя переменными и графический способ их решен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графически системы уравнени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0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хематическое изображение систем уравнений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ображать схематически граф.    </w:t>
            </w:r>
          </w:p>
          <w:p>
            <w:pPr>
              <w:pStyle w:val="Normal"/>
              <w:rPr/>
            </w:pPr>
            <w:r>
              <w:rPr/>
              <w:t xml:space="preserve">уравнений с двумя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графически решать системы уравнений с двумя переменными; уметь с помощью графиков определять число решений системы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1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систем уравнений второй степени методом подстановк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алгоритм решения систем уравнений второй степени с двумя переменными с помощью подстановк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системы уравнений с помощью  подстановк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систем уравнений второй степени методом с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ндивидуальная работа.  Работа с  учебником, ответы на вопрос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алгоритм решения систем уравнений второй степени с двумя переменными с помощью сложен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системы уравнений с помощью  слож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4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с помощью систем уравнений второй степен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ндивидуальная работа. Работа с учебником, ответы на вопросы, решение задач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текстовые задачи с помощью систем уравнени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5.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геометрических задач с помощью систем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ндивидуальная работа. Работа с учебником, ответы на вопрос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составлять и решать системы уравнений по условию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на совместную работу с помощью систем уравнений второй степен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решение задач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составлять и решать системы уравнений по условию задач по теме уро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на движение с помощью систем уравнений второй степен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учебником, ответы на вопросы, решение задач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составлять и решать системы уравнений по условию задач по теме уро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Неравенства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зображать на координатной плоскости множества точек, задаваемые неравенствами с двумя 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редставление о решении неравенств с двумя переменным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изображать на координатной плоскости множество решений неравенст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неравенств 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зображать на координатной плоскости множества точек, задаваемые системами неравенств с двумя переменны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неравенства с двумя переменны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истемы неравенств 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зображать на координатной плоскости множества точек, задаваемые системами неравенств с двумя переменны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редставление о решении системы неравенств с двумя переменным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изображать множество решений системы неравенств с двумя переменными на координатной плоск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7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систем неравенств с двумя переменным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зображать на координатной плоскости множества точек, задаваемые системами неравенств с двумя переменны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редставление о решении системы неравенств с двумя переменным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изображать множество решений системы неравенств с двумя переменными на координатной плоск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8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 по теме: «Уравнения и неравенства с двумя переменными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 полученные знания и умения  при решении примеров 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9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6 по теме: «Уравнения и неравенства с двумя переменными»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системы уравнений, системы неравенств и задачи с помощью систем уравнений с двумя переменны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1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Правильные многоуг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правильного многоугольника, формулу для вычисления угла правильного п-угольника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водить формулу для вычисления угла правильного п-угольника и применять ее в процессе решения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кружность, описанная около правильного много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зображать  и формулировать определения окружности, описанной и вписанной  около правильного многоугольника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ировки теорем и следствия из них</w:t>
            </w:r>
          </w:p>
          <w:p>
            <w:pPr>
              <w:pStyle w:val="Normal"/>
              <w:rPr/>
            </w:pPr>
            <w:r>
              <w:rPr/>
              <w:t>Уметь: проводить доказательства теорем и следствий из теорем и применять их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4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кружность, вписанная в правильный многоугольник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вод формул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доказательство теоремы и прим. в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5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ормулы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вод формул ,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площади, стороны правильного многоугольника, радиуса вписанной окружност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формулы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6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остроение правильных много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Моделиро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строить 3-х, 4-х, 5-и, 6-и и т.д. прав.многоугольник с помощью циркуля и линейк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8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Длина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вод формул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длины окружности и ее дуг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формулы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9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лощадь круга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вод формул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площади круга и кругового сектора, иметь представление о выводе формулы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площадь круга и кругового секто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31.0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лощадь кругового сектора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площади круга и кругового сектора, иметь представление о выводе формулы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площадь круга и кругового секто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Длина окружности и площадь круга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с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задачи с применением форму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 решения задач по теме: «Длина окружности и площадь круга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спользовать: приобретенные знания и умения в практической деятель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 по теме: «Длина окружности и площадь круга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Дифференцирован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 полученные знания и умения  при решении примеров 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7 по теме: «Длина окружности и площадь круга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длины окружности, дуги окружности, площади круга и кругового сектора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простейшие задачи с использованием этих форму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нать: понятия последовательность, </w:t>
            </w:r>
            <w:r>
              <w:rPr>
                <w:lang w:val="en-US"/>
              </w:rPr>
              <w:t>n</w:t>
            </w:r>
            <w:r>
              <w:rPr/>
              <w:t>- ый  член последовательност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использовать индексные обознач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куррентный способ задания 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 </w:t>
            </w:r>
            <w:r>
              <w:rPr/>
              <w:t>Работа у доски. Применять индексные обозначения, строить речевые высказывания с использованием терминологии, связанной с понятием последова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последовательности, рекуррентной формулы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о формуле находить п-ый член последователь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9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пределение арифметической прогрессии. Формула п-го члена арифмет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числять члены последова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определение арифметической прогрессии, разности, формулы п-го члена арифметической прогре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на применение формулы п-го члена арифмет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формулы п-го члена арифметической прогрессии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2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ормула суммы п-первых членов арифмет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ссматривать примеры из реальной жизни, иллюстрирующие изменение в арифметической прогр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у суммы п-го члена арифметической прогресс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о формуле находить сумму п первых членов арифметической прогре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4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 по теме: «Формула суммы п-первых членов арифметической прогр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ссматривать примеры из реальной жизни, иллюстрирующие изменение в арифметической прогр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нать и понимать формулу </w:t>
            </w:r>
            <w:r>
              <w:rPr>
                <w:lang w:val="en-US"/>
              </w:rPr>
              <w:t>n</w:t>
            </w:r>
            <w:r>
              <w:rPr/>
              <w:t xml:space="preserve"> –первых членов арифметической прогресси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упражнения и задачи по тем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5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по теме: «Арифметическая прогрессия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 полученные знания и умения  при решении примеров 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6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8 по теме: «Арифметическая прогрессия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ния на применение свойств арифметической прогре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Определение геометр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геометрической прогрессии, п-го члена и знаменателя геометрической прогресс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о формуле находить знаменатель и п-ый член геометрической прогресси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9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Формула </w:t>
            </w:r>
            <w:r>
              <w:rPr>
                <w:lang w:val="en-US"/>
              </w:rPr>
              <w:t>n</w:t>
            </w:r>
            <w:r>
              <w:rPr/>
              <w:t>-го члена геометр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с использованием формул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у п-го члена геометрической прогресс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формулу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1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ормула суммы п-первых членов геометр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с использованием формул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у суммы п первых членов геометрической прогресс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ение формулы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на применение формулы суммы п -первых членов геометрической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с использованием формул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нать и понимать: геометрическая прогрессия – числовая последовательность особого вида; формулу </w:t>
            </w:r>
            <w:r>
              <w:rPr>
                <w:lang w:val="en-US"/>
              </w:rPr>
              <w:t>n</w:t>
            </w:r>
            <w:r>
              <w:rPr/>
              <w:t xml:space="preserve">-члена геометрической прогрессии; формулу суммы </w:t>
            </w:r>
            <w:r>
              <w:rPr>
                <w:lang w:val="en-US"/>
              </w:rPr>
              <w:t>n</w:t>
            </w:r>
            <w:r>
              <w:rPr/>
              <w:t>-первых членов геометрической прогресси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упражнения и задачи, в том числе практического содержания с применением изучаемых форму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3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 xml:space="preserve">Сумма бесконечной геометрической прогрессии при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381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2" t="-236" r="-9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lang w:val="en-US"/>
              </w:rPr>
              <w:t>q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7622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236" r="-1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с использованием формул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бесконечно убывающей прогрессии, формулу суммы бесконечно убывающей прогресс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сумму бесконечно убывающей прогрессии, переводить периодическую дробь в обыкновенную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5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ложные 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на сложные проценты, в том числе задачи из реальной практики(с использованием калькулятора)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чи на сложные проценты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6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9 по теме: «Геометрическая прогрессия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\р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. Уметь: применять  полученные знания и умения  при решении примеров 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8.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онятие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. 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отображения плоскости на себя и движения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полнять построение движений, осуществлять преобразования фигур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Наложения и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. 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определения  по теме урока, уметь прим. в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войства 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. 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севую и центральную симметрию, свойства движения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аспознавать по чертежам, осуществлять преобразования фигур с помощью осевой и центральной симметрии, применять свойства движения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араллельный перенос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. 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сновные этапы доказательства, что параллельный перенос есть движение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араллель-ный перенос при решени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оворот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. 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поворот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доказывать, что поворот есть движение, осуществлять поворот фигур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Параллельный перенос и поворот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. 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параллельного переноса и поворота.</w:t>
            </w:r>
          </w:p>
          <w:p>
            <w:pPr>
              <w:pStyle w:val="Normal"/>
              <w:rPr/>
            </w:pPr>
            <w:r>
              <w:rPr/>
              <w:t xml:space="preserve">Уметь: осуществлять параллельный перенос и поворот фигур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общающий урок  по теме: «Движения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ять проекты по темам геометрических преобразований на плоскост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я  осевая и центральная симметрия ,параллельный перенос, поворот; правила построения геометрических задач с использованием осевой и центральной симметрии, поворота и параллельного перенос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простейшие задачи по тем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9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10 по теме: «Движения». (Административная)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ния по теме контрольной работы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Примеры комбинатор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перебора возможных вариантов, что такое дерево возможных вариантов, комбинаторное правило умножения, п!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комбинаторные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2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комбинатор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ять перебор всех возможных вариантов для пересчета объектов или комбинаций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комбинаторные задач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4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ерестановк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спознавать задачи на определение числа перестановок и выполнять соответствующие вычис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перестановки из п  элементов, формулу перестановк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формулу при нахождении перестановок из п элемент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5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Перестановки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спознавать задачи на определение числа перестановок и выполнять соответствующие вычис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находить перестановки из п элемент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6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з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по теме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размещения, формулу для вычисления числа размещений из п элементов по к при к меньше п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з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по теме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размещения, формулу для вычисления числа размещений из п элементов по к при к меньше п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9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чета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по теме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сочетания из п элементов по к, формулу для вычисления сочетания из п элементов по к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1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четан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ать задачи по теме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задачи с помощью формулы сочета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2.0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тносительная частота случайного события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оводить случайные эксперименты, в том числе с помощью компьютерного моделирования, интерпретировать их результаты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понятие случайного события, относительной частоты случайного событ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ероятность равновозможных событи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иводить примеры достоверных ми невозможных событий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понятие равновозможных исходов, благоприятные исходы, классический подход к вычислениям, невозможные события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числять вероя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по теме: «Вероятность равновозможных событи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</w:t>
            </w:r>
          </w:p>
          <w:p>
            <w:pPr>
              <w:pStyle w:val="Normal"/>
              <w:snapToGrid w:val="false"/>
              <w:rPr/>
            </w:pPr>
            <w:r>
              <w:rPr/>
              <w:t>Решать задачи на нахождение вероятностей событий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и понимать: теории вероятностей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числять вероятности; использовать формулы комбинаторик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Контрольная работа №11 по теме: «Элементы комбинаторики и теории вероятностей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задачи, используя формулы комбинаторики и теории вероятносте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5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. Сложение и вычитание вероят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основные фигуры стереометрии, что такое многогранник, виды многогранника,  определение граней, ребер, вершин  многогранника,  понятие сечения,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контрольной работы. Предмет стереометрии. Многогранник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определение призмы, п-угольной призмы, ее характеристику (основания, боковая поверхность и т.д.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изма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опорного конспекта 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определение призмы, п-угольной призмы, ее характеристику (основания, боковая поверхность и т.д.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9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араллелепипед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опорного конспекта 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определение  и виды параллелепипеда (прямой, наклонный, прямоугольны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ъем тел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опорного конспекта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понятие объема тела, единиц измерения, свойства объем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2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войства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Иметь: представление о пирамиде, знать полную характеристику пирамиды (Основание, высота, боковые грани, апофема и т.д.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3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ирамид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опорного конспекта 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определение цилиндра и конуса, их основные особенности, формулы нахождения площадей и  объемов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задач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5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Цилиндр, конус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опорного конспекта 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понятие сферы и шара (площади и объема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6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фера и шар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оставление опорного конспекта Работа с текстом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неопределённые понятия и систему аксиом как необходимые утверждения  при создании геометр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Об аксиомах планиметр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с текстом, ответы на вопросы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: основные аксиомы планиметрии, иметь представление об основных этапах развития геометр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9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Некоторые сведения о развитии геометрии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Моделир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Знать и уметь: применять при решении задач основные соотношения между сторонами и углами треугольни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0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12 по теме: 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«Начальные сведения из стереометрии»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и уметь: применять при решении задач формулы площади треугольников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треугольники с помощью теорем синусов и косинусов, применять признаки равенства и подобия при решении геометрических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2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овторение темы «Тре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формулы длины окружности  и дуги, площади круга и сектора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решать геометрические задачи, опираясь на  свойства касательных к окружности, применяя дополнительные построения, алгебраический и тригонометрический аппара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3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овторение темы «Окруж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: виды четырёхугольников и их свойства, формулы площадей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полнять чертёж по условию задачи, решать простейшие задачи по теме «Четырёхугольники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5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4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овторение темы «Четырёх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-  выполнять действия с  многочленами, дробным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6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еобразование рациональн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циональными выражениями;         применять формулы сокращенного умножения;     упрощать выражения, содержащие квадратные корни;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- раскладывать многочлен на множители различными способам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7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еобразование рациональн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9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целых и дробных рациональны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0.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целых и дробных рациональны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2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рифметический корень п-ой степени и его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3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рифметический корень п-ой степени и его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: решать уравнения с одной переменной и системы уравнений с двумя переменными; решать задачи с помощью составления уравнения или системы уравнений с двумя переменным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4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квадратны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: решать уравнения с одной переменной и  решать задачи с помощью составления уравнения 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истемы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: решать уравнения с одной переменной и системы уравнений с двумя переменными; решать задачи с помощью составления уравнения или системы уравнений с двумя переменными</w:t>
            </w:r>
          </w:p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Системы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: решать уравнения с одной переменной и системы уравнений с двумя переменными; решать задачи с помощью составления уравнения или системы уравнений с двумя переменными</w:t>
            </w:r>
          </w:p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9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5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Неравенства и их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: решать неравенства и системы неравенств с одной переменной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0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Функции. Графики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строить графики функций;</w:t>
            </w:r>
          </w:p>
          <w:p>
            <w:pPr>
              <w:pStyle w:val="Normal"/>
              <w:rPr/>
            </w:pPr>
            <w:r>
              <w:rPr/>
              <w:t>- исследовать функцию на монотонность;</w:t>
            </w:r>
          </w:p>
          <w:p>
            <w:pPr>
              <w:pStyle w:val="Normal"/>
              <w:rPr/>
            </w:pPr>
            <w:r>
              <w:rPr/>
              <w:t>- находить промежутки знакопостоянства;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- область определения и область значений функц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1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1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</w:rPr>
              <w:t>Промежуточная атестационная 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контро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 полученные знания и умения  при решении примеров и задач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3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2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рифметическая прогрессия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меть: находить значения числовых и буквенных выражений. Применять формулы </w:t>
            </w:r>
            <w:r>
              <w:rPr>
                <w:lang w:val="en-US"/>
              </w:rPr>
              <w:t>n</w:t>
            </w:r>
            <w:r>
              <w:rPr/>
              <w:t>-го члена и суммы арифметической и геометрической прогрессии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4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3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Геометрическая прогрессия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ить текстовые задачи алгебраическим способом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6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применять полученные знания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7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5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с помощью систем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текстовые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18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6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ешение задач на движение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решать текстовые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0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7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.</w:t>
            </w:r>
            <w:r>
              <w:rPr>
                <w:b/>
              </w:rPr>
              <w:t xml:space="preserve"> Итоговое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Выполнение тест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выполнять задания по теме уро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1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8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Анализ тес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Работа над ошибками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: выполнять работу над ошибками, допущенными при тестировани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3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69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сультации.</w:t>
            </w:r>
          </w:p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Тренировочная работа ОГЭ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/>
              <w:t>Уметь использовать приобретенные знания и умения в практической деятель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lang w:eastAsia="ru-RU"/>
              </w:rPr>
              <w:t>24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70</w:t>
            </w:r>
          </w:p>
        </w:tc>
        <w:tc>
          <w:tcPr>
            <w:tcW w:w="3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меры графических зависимостей, отражающих реальные процессы: колебание, показательный рост.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.</w:t>
            </w:r>
          </w:p>
        </w:tc>
        <w:tc>
          <w:tcPr>
            <w:tcW w:w="43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Уметь использовать приобретенные знания и умения в практической деятель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5.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-методический комплек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Государственный стандарт основного общего образования по математике, 200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Примерная программа основного общего образования по математике, 7-9 классы, 200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А.Н.Рурукин, С.А. Полякова. Поурочные разработки по алгебре: 9 классы. – М.: «ВАКО», 2010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Л.С. Атанасян и др. Поурочные разработки по алгебре -9 классы-9 классы. – М.: «Просвещение», 200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Ю.Н. Макарычев, Н.Г. Миндюк, К.И. Нешков, С.Б. Суворова. Алгебра.,9 класс. Учебник.-М.: Просвещение, 201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Л.С. Атанасян, В.Ф. Бутузов, С.Б. Кадомцев и др. Геометрия  7-9 класс. Учебник.-М.: Просвещение, 2013 г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лементы статистики и теории вероятностей: Учеб пособие для обучающихся 7-9 кл. общеобразоват. учреждений / А.Г.Мордкович, П.В. Семёнов  М.: Мнемозина, 2009год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встафьева Л,П, Алгебра Дидактические материалы М Просвещение 2013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ив Б,Г, Геометрия дидактические материалы М Просвещение 2012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вавич Л,И.Дидактические материалы по алгебре М Экзамен.2014.</w:t>
      </w:r>
    </w:p>
    <w:p>
      <w:pPr>
        <w:pStyle w:val="Normal"/>
        <w:spacing w:before="80" w:after="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исок литературы</w:t>
      </w:r>
    </w:p>
    <w:p>
      <w:pPr>
        <w:pStyle w:val="Style26"/>
        <w:numPr>
          <w:ilvl w:val="0"/>
          <w:numId w:val="5"/>
        </w:numPr>
        <w:ind w:left="709" w:hanging="425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едеральный государственный образовательный стандарт среднего(полного) общего образования -2012 г.</w:t>
      </w:r>
    </w:p>
    <w:p>
      <w:pPr>
        <w:pStyle w:val="Style26"/>
        <w:numPr>
          <w:ilvl w:val="0"/>
          <w:numId w:val="5"/>
        </w:numPr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ый компонент </w:t>
      </w:r>
      <w:r>
        <w:rPr>
          <w:sz w:val="22"/>
          <w:szCs w:val="22"/>
        </w:rPr>
        <w:t>государственного с</w:t>
      </w:r>
      <w:r>
        <w:rPr>
          <w:color w:val="000000"/>
          <w:sz w:val="22"/>
          <w:szCs w:val="22"/>
        </w:rPr>
        <w:t xml:space="preserve">тандарта основного общего образования по математике </w:t>
      </w:r>
      <w:r>
        <w:rPr>
          <w:sz w:val="22"/>
          <w:szCs w:val="22"/>
        </w:rPr>
        <w:t>/ Сборник нормативных документов. Математика / сост. Э.Д. Днепров, А.Г. Аркадьев. – 3-е изд. стереотип. – М.: Дрофа, 2009.</w:t>
      </w:r>
    </w:p>
    <w:p>
      <w:pPr>
        <w:pStyle w:val="Style26"/>
        <w:numPr>
          <w:ilvl w:val="0"/>
          <w:numId w:val="5"/>
        </w:numPr>
        <w:ind w:left="709" w:hanging="42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имерная программа основного общего образования по математике, рекомендованная Министерством образования и науки РФ / Сборник нормативных документов. Математика / сост. Э.Д. Днепров, А.Г. Аркадьев. – 3-е изд. стереотип. – М.: Дрофа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Математика 9 класс. Подготовка к ГИА-2013: Учебно-методическое пособие под редакцией Ф.Ф. Лысенко. – Ростов-на-Дону: «Легион», 2014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М.Е. Козина. Математика. 8-9 классы: сборник элективных курсов. – Волгоград: «Учитель», 2007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Математика ГИА-2013 Типовые тестовые задания И.В.Ященко, С.А.Шестаков и др. «Экзамен», Москва,2014г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555" w:leader="none"/>
          <w:tab w:val="left" w:pos="1206" w:leader="none"/>
        </w:tabs>
        <w:rPr>
          <w:sz w:val="22"/>
          <w:szCs w:val="22"/>
        </w:rPr>
      </w:pPr>
      <w:r>
        <w:rPr>
          <w:sz w:val="22"/>
          <w:szCs w:val="22"/>
        </w:rPr>
        <w:t>Электронные образовательные ресурсы.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Дополнительная литература: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- Математика 9кл. Подготовка к итоговой аттестации – 2013: Учебно-методическое пособие под редакцией Ф.Ф. Лысенко. – Ростов на Дону; «Легион», 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ебно-тренировочные тесты и другие материалы для 9 класса / Едуш. – М.: АСТ; Спб.: Астрель – Спб, 200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лгебра 9кл. Сборник заданий для подготовки к итоговой аттестации в 9кл. / Л.В. Кузнецова, С.Б. Суворова, Е.А. Бунимович и др. – 5-е издание – М.: Просвещение,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Атанасян Л.С. Изучение геометрии в 7-9 классах: методические рекомендации для учителя  М.: «Просвещение», 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идактические материалы по талгебре  для 9 класса Л.И Звавич «Экзамен»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И.В.Ященко, С.А.Шестаков и др. Математика, ГИА-2015, Типовые тестовые задания, «Экзамен», Москв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урочные разработки по геометрии.Москва Вако 201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амостоятельные и контрольные работы по алгебре Экзамен Москва 201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432" w:hanging="432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432" w:hanging="432"/>
        <w:outlineLvl w:val="0"/>
        <w:rPr/>
      </w:pPr>
      <w:r>
        <w:rPr>
          <w:b/>
          <w:bCs/>
          <w:kern w:val="2"/>
          <w:sz w:val="22"/>
          <w:szCs w:val="22"/>
        </w:rPr>
        <w:t>Критерии и нормы оценки знаний, умений и навыков обучающихся по математике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432" w:hanging="432"/>
        <w:outlineLvl w:val="0"/>
        <w:rPr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1. Оценка письменных контрольных работ обучающихся по математике.</w:t>
      </w:r>
    </w:p>
    <w:p>
      <w:pPr>
        <w:pStyle w:val="Normal"/>
        <w:widowControl w:val="false"/>
        <w:suppressAutoHyphens w:val="false"/>
        <w:autoSpaceDE w:val="false"/>
        <w:ind w:firstLine="560"/>
        <w:jc w:val="both"/>
        <w:rPr>
          <w:bCs/>
          <w:kern w:val="2"/>
          <w:sz w:val="22"/>
          <w:szCs w:val="22"/>
          <w:lang w:eastAsia="ru-RU"/>
        </w:rPr>
      </w:pPr>
      <w:r>
        <w:rPr>
          <w:bCs/>
          <w:kern w:val="2"/>
          <w:sz w:val="22"/>
          <w:szCs w:val="22"/>
          <w:lang w:eastAsia="ru-RU"/>
        </w:rPr>
      </w:r>
    </w:p>
    <w:p>
      <w:pPr>
        <w:pStyle w:val="Normal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логических 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rPr>
          <w:iCs/>
          <w:kern w:val="2"/>
          <w:sz w:val="22"/>
          <w:szCs w:val="22"/>
        </w:rPr>
      </w:pPr>
      <w:r>
        <w:rPr>
          <w:kern w:val="2"/>
          <w:sz w:val="22"/>
          <w:szCs w:val="22"/>
        </w:rPr>
        <w:t>Отметка «4» стави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Отметка «3» ставится, есл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jc w:val="both"/>
        <w:rPr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 xml:space="preserve"> </w:t>
      </w:r>
      <w:r>
        <w:rPr>
          <w:bCs/>
          <w:iCs/>
          <w:kern w:val="2"/>
          <w:sz w:val="22"/>
          <w:szCs w:val="22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rPr/>
      </w:pPr>
      <w:r>
        <w:rPr>
          <w:i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тметка «2» ставится, есл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autoSpaceDE w:val="false"/>
        <w:ind w:left="720" w:firstLine="567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</w:r>
    </w:p>
    <w:p>
      <w:pPr>
        <w:pStyle w:val="Normal"/>
        <w:ind w:firstLine="540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432" w:hanging="432"/>
        <w:outlineLvl w:val="0"/>
        <w:rPr/>
      </w:pPr>
      <w:r>
        <w:rPr>
          <w:bCs/>
          <w:i/>
          <w:kern w:val="2"/>
          <w:sz w:val="22"/>
          <w:szCs w:val="22"/>
        </w:rPr>
        <w:t>2.</w:t>
      </w:r>
      <w:r>
        <w:rPr>
          <w:b/>
          <w:bCs/>
          <w:kern w:val="2"/>
          <w:sz w:val="22"/>
          <w:szCs w:val="22"/>
        </w:rPr>
        <w:t>Оценка устных ответов обучающихся по математике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iCs/>
          <w:kern w:val="2"/>
          <w:sz w:val="22"/>
          <w:szCs w:val="22"/>
        </w:rPr>
        <w:t xml:space="preserve">Ответ </w:t>
      </w:r>
      <w:r>
        <w:rPr>
          <w:b/>
          <w:bCs/>
          <w:iCs/>
          <w:kern w:val="2"/>
          <w:sz w:val="22"/>
          <w:szCs w:val="22"/>
        </w:rPr>
        <w:t>оценивается отметкой «5</w:t>
      </w:r>
      <w:r>
        <w:rPr>
          <w:bCs/>
          <w:iCs/>
          <w:kern w:val="2"/>
          <w:sz w:val="22"/>
          <w:szCs w:val="22"/>
        </w:rPr>
        <w:t xml:space="preserve">», если ученик: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24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iCs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Ответ оценивается </w:t>
      </w:r>
      <w:r>
        <w:rPr>
          <w:b/>
          <w:kern w:val="2"/>
          <w:sz w:val="22"/>
          <w:szCs w:val="22"/>
        </w:rPr>
        <w:t>отметкой «4»,</w:t>
      </w:r>
      <w:r>
        <w:rPr>
          <w:kern w:val="2"/>
          <w:sz w:val="22"/>
          <w:szCs w:val="22"/>
        </w:rPr>
        <w:t xml:space="preserve"> если удовлетворяет в основном требованиям на оценку «5», но при этом имеет один из недостатк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rPr/>
      </w:pPr>
      <w:r>
        <w:rPr>
          <w:b/>
          <w:kern w:val="2"/>
          <w:sz w:val="22"/>
          <w:szCs w:val="22"/>
        </w:rPr>
        <w:t>Отметка «3</w:t>
      </w:r>
      <w:r>
        <w:rPr>
          <w:kern w:val="2"/>
          <w:sz w:val="22"/>
          <w:szCs w:val="22"/>
        </w:rPr>
        <w:t>» ставится в следующих случая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при достаточном знании теоретического материала  выявлена недостаточная  сформированность основных умений и навыков.</w:t>
      </w:r>
    </w:p>
    <w:p>
      <w:pPr>
        <w:pStyle w:val="Normal"/>
        <w:ind w:left="240" w:hanging="0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</w:r>
    </w:p>
    <w:p>
      <w:pPr>
        <w:pStyle w:val="Normal"/>
        <w:rPr/>
      </w:pPr>
      <w:r>
        <w:rPr>
          <w:bCs/>
          <w:iCs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Отметка «2» ставится</w:t>
      </w:r>
      <w:r>
        <w:rPr>
          <w:kern w:val="2"/>
          <w:sz w:val="22"/>
          <w:szCs w:val="22"/>
        </w:rPr>
        <w:t xml:space="preserve"> в следующих случаях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autoSpaceDE w:val="false"/>
        <w:ind w:left="720" w:firstLine="567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не раскрыто основное содержание учебного материал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autoSpaceDE w:val="false"/>
        <w:ind w:left="720" w:firstLine="567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autoSpaceDE w:val="false"/>
        <w:ind w:left="720" w:firstLine="567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both"/>
        <w:outlineLvl w:val="0"/>
        <w:rPr>
          <w:b/>
          <w:b/>
          <w:bCs/>
          <w:iCs/>
          <w:kern w:val="2"/>
          <w:sz w:val="22"/>
          <w:szCs w:val="22"/>
        </w:rPr>
      </w:pPr>
      <w:r>
        <w:rPr>
          <w:b/>
          <w:bCs/>
          <w:iCs/>
          <w:kern w:val="2"/>
          <w:sz w:val="22"/>
          <w:szCs w:val="22"/>
        </w:rPr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бщая классификация ошибок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b/>
          <w:bCs/>
          <w:kern w:val="2"/>
          <w:sz w:val="22"/>
          <w:szCs w:val="22"/>
        </w:rPr>
        <w:t>Грубыми считаются ошибки</w:t>
      </w:r>
      <w:r>
        <w:rPr>
          <w:bCs/>
          <w:kern w:val="2"/>
          <w:sz w:val="22"/>
          <w:szCs w:val="22"/>
        </w:rPr>
        <w:t>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логические ошибки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К </w:t>
      </w:r>
      <w:r>
        <w:rPr>
          <w:b/>
          <w:bCs/>
          <w:kern w:val="2"/>
          <w:sz w:val="22"/>
          <w:szCs w:val="22"/>
        </w:rPr>
        <w:t>негрубым ошибкам</w:t>
      </w:r>
      <w:r>
        <w:rPr>
          <w:b/>
          <w:kern w:val="2"/>
          <w:sz w:val="22"/>
          <w:szCs w:val="22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точность графика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Недочетами</w:t>
      </w:r>
      <w:r>
        <w:rPr>
          <w:kern w:val="2"/>
          <w:sz w:val="22"/>
          <w:szCs w:val="22"/>
        </w:rPr>
        <w:t xml:space="preserve"> являются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ебрежное выполнение записей, чертежей, схем, графиков.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2"/>
        </w:tabs>
        <w:ind w:left="622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sz w:val="22"/>
        <w:szCs w:val="22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both"/>
      <w:outlineLvl w:val="5"/>
    </w:pPr>
    <w:rPr>
      <w:b/>
      <w:bCs/>
      <w:i/>
      <w:szCs w:val="20"/>
      <w:lang w:val="en-US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  <w:b/>
      <w:i w:val="false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i/>
      <w:sz w:val="24"/>
      <w:szCs w:val="20"/>
    </w:rPr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1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2">
    <w:name w:val="Символ нумерации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2">
    <w:name w:val="Название6"/>
    <w:basedOn w:val="Normal"/>
    <w:qFormat/>
    <w:pPr>
      <w:suppressLineNumbers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8:02:00Z</dcterms:created>
  <dc:creator>Admin</dc:creator>
  <dc:description/>
  <cp:keywords/>
  <dc:language>en-US</dc:language>
  <cp:lastModifiedBy>1</cp:lastModifiedBy>
  <cp:lastPrinted>2017-09-03T16:05:00Z</cp:lastPrinted>
  <dcterms:modified xsi:type="dcterms:W3CDTF">2018-09-02T19:49:00Z</dcterms:modified>
  <cp:revision>24</cp:revision>
  <dc:subject/>
  <dc:title/>
</cp:coreProperties>
</file>